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ценз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а выпускную квалификационную работу на степень бакалавра</w:t>
      </w:r>
      <w:r>
        <w:rPr/>
        <w:br/>
      </w:r>
      <w:r>
        <w:rPr>
          <w:sz w:val="24"/>
          <w:szCs w:val="24"/>
        </w:rPr>
        <w:t>по специальности «Прикладная математика и информатика»</w:t>
      </w:r>
      <w:r>
        <w:rPr/>
        <w:br/>
      </w:r>
      <w:r>
        <w:rPr>
          <w:sz w:val="24"/>
          <w:szCs w:val="24"/>
        </w:rPr>
        <w:t>студента группы ИУ9-82 МГТУ имени Н.Э. Бауман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а Георгия Михайлович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а тему: «</w:t>
      </w:r>
      <w:r>
        <w:rPr>
          <w:b/>
          <w:sz w:val="24"/>
          <w:szCs w:val="24"/>
        </w:rPr>
        <w:t>Вычислитель и верификатор типов функций для языка Рефал-5</w:t>
      </w:r>
      <w:r>
        <w:rPr>
          <w:sz w:val="24"/>
          <w:szCs w:val="24"/>
        </w:rPr>
        <w:t>»</w:t>
      </w:r>
    </w:p>
    <w:p>
      <w:pPr>
        <w:pStyle w:val="Normal"/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боте строится и описывается алгоритм построения форматов функций на языке Рефал. Это важно для Рефала, поскольку функции в нем принимают и выдают одно выражение, являющееся деревом неопределенной степени. В результате из программы извлекается информация о поверхностной (на некоторую конечную глубину) структуре аргументов и результатов функции.</w:t>
      </w:r>
    </w:p>
    <w:p>
      <w:pPr>
        <w:pStyle w:val="Normal"/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включает такие компоненты, присущие компиляторам, как: лексический и синтаксический анализ (построение </w:t>
      </w:r>
      <w:r>
        <w:rPr>
          <w:sz w:val="24"/>
          <w:szCs w:val="24"/>
          <w:lang w:val="en-US"/>
        </w:rPr>
        <w:t>AST</w:t>
      </w:r>
      <w:r>
        <w:rPr>
          <w:sz w:val="24"/>
          <w:szCs w:val="24"/>
        </w:rPr>
        <w:t>), семантический анализ. По синтаксическому дереву строятся уравнения на форматы входов и выходов всех функций.</w:t>
      </w:r>
    </w:p>
    <w:p>
      <w:pPr>
        <w:pStyle w:val="Normal"/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минологическое замечание: то, что строится, правильнее называть форматами, а не типами, поскольку термин тип может применяться в более широком смысле и включает, например, рекурсивные типы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sz w:val="24"/>
          <w:szCs w:val="24"/>
        </w:rPr>
        <w:t>Форматы строятся в виде жестких образцов путем итерационного решения системы уравнений до получения неподвижной точки. Продемонстрировано владение теорией решеток (областей с частичным порядком). В предложенном варианте алгоритма имеется новизна, состоящая в том, что в нем информация распространяется по программе в обратном направлении: от выходов функций ко входам.</w:t>
      </w:r>
    </w:p>
    <w:p>
      <w:pPr>
        <w:pStyle w:val="Normal"/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роенный алгоритм и его реализация могут применяться для таких задач как: проверка правильности (верификация) рефал-программ, быстрое обнаружение форматных ошибок (помощь при разработке и отладке), повышение местности (арности) по входу и по выходу с целью более эффективной реализации (на стековой машине, например). Алгоритм был применен к большой программе </w:t>
      </w:r>
      <w:r>
        <w:rPr>
          <w:sz w:val="24"/>
          <w:szCs w:val="24"/>
          <w:lang w:val="en-US"/>
        </w:rPr>
        <w:t>RMCC</w:t>
      </w:r>
      <w:r>
        <w:rPr>
          <w:sz w:val="24"/>
          <w:szCs w:val="24"/>
        </w:rPr>
        <w:t>, состоящей из почти сотни функций, для которых были получены описания их входных и выходных формато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sz w:val="24"/>
          <w:szCs w:val="24"/>
        </w:rPr>
        <w:t>Работа выполнена для Рефала-5 (а не для более продвинутых Рефал-6, Рефал-5</w:t>
      </w:r>
      <w:r>
        <w:rPr>
          <w:rFonts w:cs="Cambria Math" w:ascii="Cambria Math" w:hAnsi="Cambria Math"/>
          <w:sz w:val="24"/>
          <w:szCs w:val="24"/>
        </w:rPr>
        <w:t>λ</w:t>
      </w:r>
      <w:r>
        <w:rPr>
          <w:sz w:val="24"/>
          <w:szCs w:val="24"/>
        </w:rPr>
        <w:t>),  чтобы не переусложнять задачу. Можно было бы даже ограничиться базисным Рефалом, поскольку все дальнейшие расширения могут быть устранены путем предварительного перевода в базисный Рефал (введением вспомогательных функций).</w:t>
      </w:r>
    </w:p>
    <w:p>
      <w:pPr>
        <w:pStyle w:val="Normal"/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горитм реализован на языке Python, что с моей точки зрения является явным недостатком. Было бы хорошо, если б реализация была сделана на том же языке, который и обрабатывается, то есть Рефал-5. Тогда естественным тестом стало бы самоприменение. </w:t>
      </w:r>
    </w:p>
    <w:p>
      <w:pPr>
        <w:pStyle w:val="Normal"/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выполнена на достаточно высоком профессиональном уровне, показывает хорошую подготовку студента, полученную за время обучения, и заслуживает оценки «отлично». Считаю, что автор может быть допущен к защите на Государственной Комиссии, для дальнейшего получения степени бакалавра.</w:t>
      </w:r>
    </w:p>
    <w:p>
      <w:pPr>
        <w:pStyle w:val="Normal"/>
        <w:tabs>
          <w:tab w:val="clear" w:pos="708"/>
          <w:tab w:val="right" w:pos="918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Рецензент:</w:t>
        <w:br/>
        <w:t>Старший научный сотрудник ИППМ РАН</w:t>
        <w:tab/>
        <w:t>Климов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Арк.В.</w:t>
        <w:br/>
        <w:tab/>
        <w:t>“___” июня 2019 г.</w:t>
      </w:r>
    </w:p>
    <w:p>
      <w:pPr>
        <w:pStyle w:val="Normal"/>
        <w:spacing w:before="120" w:after="160"/>
        <w:rPr>
          <w:sz w:val="24"/>
          <w:szCs w:val="24"/>
        </w:rPr>
      </w:pPr>
      <w:r>
        <w:rPr>
          <w:sz w:val="24"/>
          <w:szCs w:val="24"/>
        </w:rPr>
        <w:t>Подпись Климова А.В. заверяю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Serif-Ita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OpenSymbol" w:hAnsi="OpenSymbol" w:cs="Times New Roman"/>
      <w:color w:val="000000"/>
      <w:sz w:val="24"/>
      <w:szCs w:val="24"/>
    </w:rPr>
  </w:style>
  <w:style w:type="character" w:styleId="Fontstyle11">
    <w:name w:val="fontstyle11"/>
    <w:basedOn w:val="Style14"/>
    <w:qFormat/>
    <w:rPr>
      <w:rFonts w:ascii="LiberationSerif-Italic;Times New Roman" w:hAnsi="LiberationSerif-Italic;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8:00Z</dcterms:created>
  <dc:creator>Mazdaywik</dc:creator>
  <dc:description/>
  <cp:keywords/>
  <dc:language>en-US</dc:language>
  <cp:lastModifiedBy>Arkady</cp:lastModifiedBy>
  <cp:lastPrinted>2019-06-25T21:42:00Z</cp:lastPrinted>
  <dcterms:modified xsi:type="dcterms:W3CDTF">2019-06-25T18:46:00Z</dcterms:modified>
  <cp:revision>7</cp:revision>
  <dc:subject/>
  <dc:title>Рецензия</dc:title>
</cp:coreProperties>
</file>